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alibri" w:hAnsi="Calibri" w:cs="Calibri"/>
          <w:color w:val="000000"/>
          <w:sz w:val="22"/>
          <w:szCs w:val="22"/>
          <w:lang w:val="en-US"/>
        </w:rPr>
      </w:pPr>
      <w:r>
        <w:rPr>
          <w:lang w:val="en-US"/>
        </w:rPr>
        <w:t>The short description of Images Generator.</w:t>
      </w:r>
    </w:p>
    <w:p>
      <w:pPr>
        <w:pStyle w:val="Normal"/>
        <w:rPr/>
      </w:pPr>
      <w:r>
        <w:rPr>
          <w:rFonts w:cs="Calibri" w:ascii="Calibri" w:hAnsi="Calibri"/>
          <w:color w:val="000000"/>
          <w:sz w:val="22"/>
          <w:szCs w:val="22"/>
          <w:lang w:val="en-US"/>
        </w:rPr>
        <w:t xml:space="preserve">Images Generator is </w:t>
      </w:r>
      <w:r>
        <w:rPr>
          <w:lang w:val="en-US"/>
        </w:rPr>
        <w:t xml:space="preserve">innovational graphic application that </w:t>
      </w:r>
      <w:r>
        <w:rPr>
          <w:rFonts w:cs="Calibri" w:ascii="Calibri" w:hAnsi="Calibri"/>
          <w:color w:val="000000"/>
          <w:sz w:val="22"/>
          <w:szCs w:val="22"/>
          <w:lang w:val="en-US"/>
        </w:rPr>
        <w:t>combines properties of the powerful graphic editor with properties of the program of automatic designing. This app can be used for creation of beautiful 2D and 3D images, for editing of photo, for fitting of clothes, for creation of illustrations and advertisements, for design of a printed matter, for creation of WEB graphics, for creation of electrical circuits and technical drawings and for many other purposes.</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Heading3"/>
        <w:jc w:val="center"/>
        <w:rPr>
          <w:rFonts w:ascii="Calibri" w:hAnsi="Calibri" w:cs="Calibri"/>
          <w:color w:val="000000"/>
          <w:sz w:val="22"/>
          <w:szCs w:val="22"/>
          <w:lang w:val="en-US"/>
        </w:rPr>
      </w:pPr>
      <w:r>
        <w:rPr>
          <w:lang w:val="en-US"/>
        </w:rPr>
        <w:t>The full description of Images Generator.</w:t>
      </w:r>
    </w:p>
    <w:p>
      <w:pPr>
        <w:pStyle w:val="Normal"/>
        <w:rPr>
          <w:rFonts w:ascii="Calibri" w:hAnsi="Calibri" w:cs="Calibri"/>
          <w:color w:val="000000"/>
          <w:sz w:val="22"/>
          <w:szCs w:val="22"/>
          <w:lang w:val="en-US"/>
        </w:rPr>
      </w:pPr>
      <w:r>
        <w:rPr>
          <w:rFonts w:cs="Calibri" w:ascii="Calibri" w:hAnsi="Calibri"/>
          <w:color w:val="000000"/>
          <w:sz w:val="22"/>
          <w:szCs w:val="22"/>
          <w:lang w:val="en-US"/>
        </w:rPr>
        <w:t>Images Generator is innovational graphic application that combines properties of the modern graphic editor with properties of the program of automatic designing. It contains line of innovational graphic tools. There are next.</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The application provides storage of images of objects such as electrical symbols, hieroglyphs, pictures of animals and pieces of clothing. Convenient way of a combination of these images provides simplicity of creation of different pictures - diagrams, illustrations, advertisements, identikits, texts, congratulatory cards, collages and many others. Images Generator may be used for fitting of clothes.</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Tooling of Images Generator includes tools that use color properties of the image for selecting image area. First tool allows selecting area with close colors. Second tool allows selecting image area from background, color of border points of which belongs to the given range. The selected area may contain points, of which color doesn't belong to the given range. Such points can't be selection boundary points. Therefore, the boundary of Selection is a contour of the selected area. </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Contour of the selected area can be transformed to a multicolor line and saved in memory. Application allows obtaining of lines of a complex configuration. Such lines can be used in systems of automatic design and plotting. Compatibility with system AutoCAD is provided by using of dxf files.</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For obtaining of pictures mirrored tiling of selected image area may be applied.</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In Images Generator two types of tool Brush Raster Brush and Vector Brush are used. These tools vary in the type of used images – raster and vector images. Raster image can be obtained by selecting area and cutting of selected area or it can be chosen from an imagery data. Vector image is one or more multicolor lines.</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In Raster and Vector Brushes trajectories are used. Trajectories are obtained with the help of selection tools curves. Drawing of images is carried out at points of trajectory. Vector image at points of trajectory can be rotated by a specified angle and it sizes can be changed. </w:t>
      </w:r>
    </w:p>
    <w:p>
      <w:pPr>
        <w:pStyle w:val="Normal"/>
        <w:rPr>
          <w:rFonts w:ascii="Calibri" w:hAnsi="Calibri" w:cs="Calibri"/>
          <w:color w:val="000000"/>
          <w:sz w:val="22"/>
          <w:szCs w:val="22"/>
          <w:lang w:val="en-US"/>
        </w:rPr>
      </w:pPr>
      <w:r>
        <w:rPr>
          <w:rFonts w:cs="Calibri" w:ascii="Calibri" w:hAnsi="Calibri"/>
          <w:color w:val="000000"/>
          <w:sz w:val="22"/>
          <w:szCs w:val="22"/>
          <w:lang w:val="en-US"/>
        </w:rPr>
        <w:t>Vector Brush makes possible of creation of volumetric images. Two methods can be used for this. The first method is drawing of multicolor lines at points of a trajectory. The second method is drawing of all lines of the vector image by the same color that is specified for each point of a trajectory.</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Images Generator let you fill of selected areas with color, pattern, texture and gradient. Moreover, methods, that base on use of odd shaped lines, are used. Special algorithms provide sequences of lines, configuration of which is determined by shape of selection. Every line will be carried out by the appropriate color from obtained color sequence. Use of a gradient color sequence for drawing of these lines provides a volumetric effect.</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The application uses an effective method of transformation of raster images. This method base on use of directional curves. Shape of directional curve determines type of transformation. As a directional curve the line obtained with use of selection tools is used. With use of this tool you can obtain, for example, realistic images of faces by transforming the initial photo.</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Images Generator allows drawing multicolor lines of variable width and volumetric lines. Multicolor line of variable width is a line, color and width of segments of which differ. The application provides specifying of the color and width of line segments. Gradual progression of colors may be specified. The volumetric lines differ in that the colors vary along the cross-section of the line. The volumetric effect may be achieved by gradual change of colors, although other types of sequences can be used too.</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Important operations in image editing are the removal of unwanted blemishes, spots, scratches, creases and stains from a photo. Tooling of the Images Generator includes the convenient and effective tools for removal of such defects. Tool Spots let you remove spots. Tool Scratches let you remove scratches and creases. Tool Scratches lets you remove sharp transitions between colors too. Tools Scratches and Spots are based on painting of selected area of the image that contains defect.</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Innovational solutions provide a wide scope of the Images Generator. It can be used for design of a printed matter, for editing of photo, for creation of fine 2D and 3D images, for creation of block diagrams, for creation of illustrations, for creation of WEB graphics, for creation of electrical circuits and technical drawings. Images Generator can be used for fitting of clothes and hairdressers, for creation of identikits and for many other purposes. The application combines ample opportunities with simplicity of use. It allows developing of creative abilities. Images Generator can be used as developing toy for children.</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t>Links:</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pPr>
      <w:r>
        <w:rPr>
          <w:rFonts w:cs="Arial" w:ascii="Arial" w:hAnsi="Arial"/>
          <w:color w:val="111111"/>
          <w:sz w:val="20"/>
          <w:szCs w:val="20"/>
          <w:lang w:val="en-US"/>
        </w:rPr>
        <w:t xml:space="preserve">Web site: </w:t>
      </w:r>
      <w:hyperlink r:id="rId2" w:tgtFrame="_blank">
        <w:r>
          <w:rPr>
            <w:rStyle w:val="InternetLink"/>
            <w:lang w:val="en-US"/>
          </w:rPr>
          <w:t>http://www.imagesgenerator.com</w:t>
        </w:r>
      </w:hyperlink>
      <w:r>
        <w:rPr>
          <w:rFonts w:cs="Arial" w:ascii="Arial" w:hAnsi="Arial"/>
          <w:color w:val="111111"/>
          <w:sz w:val="20"/>
          <w:szCs w:val="20"/>
          <w:lang w:val="en-US"/>
        </w:rPr>
        <w:br/>
        <w:t xml:space="preserve">Download: </w:t>
      </w:r>
      <w:hyperlink r:id="rId3">
        <w:r>
          <w:rPr>
            <w:rStyle w:val="InternetLink"/>
            <w:lang w:val="en-US"/>
          </w:rPr>
          <w:t>http://www.imagesgenerator.com/ImagesGeneratorSetupN.zip</w:t>
        </w:r>
      </w:hyperlink>
      <w:r>
        <w:rPr>
          <w:lang w:val="en-US"/>
        </w:rPr>
        <w:t xml:space="preserve"> </w:t>
      </w:r>
    </w:p>
    <w:p>
      <w:pPr>
        <w:pStyle w:val="Normal"/>
        <w:rPr>
          <w:rFonts w:ascii="Calibri" w:hAnsi="Calibri" w:cs="Calibri"/>
          <w:color w:val="000000"/>
          <w:sz w:val="22"/>
          <w:szCs w:val="22"/>
          <w:lang w:val="en-US"/>
        </w:rPr>
      </w:pPr>
      <w:r>
        <w:rPr>
          <w:rFonts w:cs="Arial" w:ascii="Arial" w:hAnsi="Arial"/>
          <w:color w:val="333333"/>
          <w:shd w:fill="F9F9FA" w:val="clear"/>
          <w:lang w:val="en-US"/>
        </w:rPr>
        <w:t xml:space="preserve">Images Generator tutorial </w:t>
      </w:r>
      <w:hyperlink r:id="rId4">
        <w:r>
          <w:rPr>
            <w:rStyle w:val="InternetLink"/>
            <w:rFonts w:cs="Arial" w:ascii="Arial" w:hAnsi="Arial"/>
            <w:shd w:fill="F9F9FA" w:val="clear"/>
            <w:lang w:val="en-US"/>
          </w:rPr>
          <w:t>https://youtu.be/kNmr4QbtMLc</w:t>
        </w:r>
      </w:hyperlink>
      <w:r>
        <w:rPr>
          <w:lang w:val="en-US"/>
        </w:rPr>
        <w:t xml:space="preserve"> </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gesgenerator.com/" TargetMode="External"/><Relationship Id="rId3" Type="http://schemas.openxmlformats.org/officeDocument/2006/relationships/hyperlink" Target="http://www.imagesgenerator.com/ImagesGeneratorSetupN.zip" TargetMode="External"/><Relationship Id="rId4" Type="http://schemas.openxmlformats.org/officeDocument/2006/relationships/hyperlink" Target="https://youtu.be/kNmr4QbtML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7:35:00Z</dcterms:created>
  <dc:creator>Sergiy</dc:creator>
  <dc:description/>
  <dc:language>en-US</dc:language>
  <cp:lastModifiedBy>Sergiy</cp:lastModifiedBy>
  <dcterms:modified xsi:type="dcterms:W3CDTF">2018-06-26T17:53:00Z</dcterms:modified>
  <cp:revision>2</cp:revision>
  <dc:subject/>
  <dc:title>The short description of Images Generator</dc:title>
</cp:coreProperties>
</file>